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iornata Aggiornamento 2014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COMPLETARE LE SEGUENTI CLASSIF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terminare chi effettua i lanci di finale e l'ordine di lancio</w:t>
      </w:r>
    </w:p>
    <w:p>
      <w:pPr>
        <w:pStyle w:val="Normal"/>
        <w:rPr/>
      </w:pPr>
      <w:r>
        <w:rPr/>
      </w:r>
    </w:p>
    <w:tbl>
      <w:tblPr>
        <w:tblW w:w="6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850"/>
        <w:gridCol w:w="850"/>
        <w:gridCol w:w="850"/>
        <w:gridCol w:w="2099"/>
        <w:gridCol w:w="886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TLET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 prov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 prov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hd w:fill="FFFF00" w:val="clear"/>
              </w:rPr>
            </w:pPr>
            <w:r>
              <w:rPr/>
              <w:t>3 prova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Miglior misura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dine di lancio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.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5.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.23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3.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.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1.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1.25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3.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.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3.89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3.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1.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2.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2.39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2.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3.9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.65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H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5.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1.6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3.9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2.8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.65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.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4.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5.00</w:t>
            </w:r>
          </w:p>
        </w:tc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6"/>
        <w:gridCol w:w="551"/>
        <w:gridCol w:w="551"/>
        <w:gridCol w:w="551"/>
        <w:gridCol w:w="551"/>
        <w:gridCol w:w="551"/>
        <w:gridCol w:w="551"/>
        <w:gridCol w:w="551"/>
        <w:gridCol w:w="551"/>
        <w:gridCol w:w="880"/>
      </w:tblGrid>
      <w:tr>
        <w:trPr/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tleta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ris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LASS</w:t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A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6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.79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92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4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3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9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B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7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64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35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78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27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3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53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7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62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3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.1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E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72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2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99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1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2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2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.39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9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23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6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3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3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3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N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6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.79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4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9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9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H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42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6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7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6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6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I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63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2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00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3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2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M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86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31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15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.98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.3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551"/>
        <w:gridCol w:w="651"/>
        <w:gridCol w:w="551"/>
        <w:gridCol w:w="651"/>
        <w:gridCol w:w="551"/>
        <w:gridCol w:w="551"/>
        <w:gridCol w:w="651"/>
        <w:gridCol w:w="651"/>
        <w:gridCol w:w="651"/>
        <w:gridCol w:w="651"/>
        <w:gridCol w:w="651"/>
        <w:gridCol w:w="651"/>
        <w:gridCol w:w="551"/>
        <w:gridCol w:w="265"/>
        <w:gridCol w:w="265"/>
        <w:gridCol w:w="440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TL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6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70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7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78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81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8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8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9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9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9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9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.98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RIS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F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L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H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O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O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XXX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zxx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4:00Z</dcterms:created>
  <dc:creator>Silvia Pistis</dc:creator>
  <dc:description/>
  <cp:keywords/>
  <dc:language>en-US</dc:language>
  <cp:lastModifiedBy>Dei</cp:lastModifiedBy>
  <dcterms:modified xsi:type="dcterms:W3CDTF">2014-02-25T21:49:00Z</dcterms:modified>
  <cp:revision>4</cp:revision>
  <dc:subject/>
  <dc:title>COMPLETARE LE SEGUENTI CLASSIFICHE</dc:title>
</cp:coreProperties>
</file>